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tabs>
          <w:tab w:val="clear" w:pos="708"/>
          <w:tab w:val="left" w:pos="1843" w:leader="none"/>
        </w:tabs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bsah :</w:t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Popis navrženého konstrukčního systému stavby, výsledek průzkumu stávajícího stavu nosného systému stavby, při návrhu jeho změny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ind w:left="1275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Navržené výrobky, materiály a hlavní konstrukční prvky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Hodnoty užitných, klimatických a dalších zatížení uvažovaných při návrhu nosné konstrukce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Návrh zvláštních, neobvyklých konstrukcí, konstrukčních detailů, technologických postupů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Technologické podmínky postupu prací, které by mohly ovlivnit stabilitu vlastní konstrukce, případně sousední stavby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Zásady pro provádění bouracích a podchytovacích prací a zpevňovacích konstrukcí či prostupů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Požadavky na kontrolu zakrývaných konstrukcí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Seznam použitých podkladů, ČSN, technických předpisů, odborné literatury, software</w:t>
      </w:r>
    </w:p>
    <w:p>
      <w:pPr>
        <w:pStyle w:val="Normln"/>
        <w:widowControl/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ln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Specifické požadavky na rozsah a obsah dokumentace pro provádění stavby, případně dokumentace zajišťované jejím zhotovitelem</w:t>
      </w:r>
    </w:p>
    <w:p>
      <w:pPr>
        <w:pStyle w:val="Heading"/>
        <w:rPr>
          <w:rFonts w:ascii="Arial" w:hAnsi="Arial"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pis navrženého konstrukčního systému stavby, výsledek průzkumu stávajícího stavu nosného systému stavby, při návrhu jeho změn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>Tato projektová dokumentace řeší novostavbu tělocvičny se zázemím v Benešově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>ZÁKLAD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ložení objektu je navrženo pomocí základových pásů z železobetonu </w:t>
      </w:r>
      <w:r>
        <w:rPr>
          <w:rFonts w:cs="Arial" w:ascii="Arial" w:hAnsi="Arial"/>
          <w:b/>
          <w:bCs/>
        </w:rPr>
        <w:t>C 25/30 XC2 XA1</w:t>
      </w:r>
      <w:r>
        <w:rPr>
          <w:rFonts w:cs="Arial" w:ascii="Arial" w:hAnsi="Arial"/>
          <w:bCs/>
        </w:rPr>
        <w:t xml:space="preserve">, které byly navrženy na účinky zatížení od nosných prefa konstrukcí tělocvičny s uvažovanou únosností základové spáry 300 kPa.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menze základových konstrukcí byly navrženy na předběžné hodnoty dodané dodavatelem prefa konstrukce. V dalším stupni PD a před prováděním musí být návrh zkontrolován dle přesných hodnot zatížení, dodaných dodavatelem prefa konstrukce, případně budou dimenze upraveny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bude přizván autorizovaný geolog k převzetí a posouzení kvality základové půdy. Základová půda by měla dle provedeného podrobného inženýrskogeologického průzkumu spadat do hornin třídy R4 – R5 s únosností 300 – 400 kPa. Pokud bude únosnost základové spáry jiná, budou upraveny dimenze základů na nově zjištěné skutečnosti.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valita základové půdy musí být ve všech výkopech stejná, aby nedocházelo k případnému nerovnoměrnému sedání objektu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  <w:t>Hloubka základových pásů musí být min. nezámrzná tj. 800mm a musí být provedena min. 300mm do rostlého terénu. V případě zjištění nedostatečné hloubky oproti výkresové dokumentaci, budou základy na místě prohloubeny na požadované parametry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ovou spáru je nutno ochránit před rozbřednutím a to buď betonovou mazaninou v tl. min 50mm, pokud by byla časová prodleva mezi výkopovými pracemi a betonáží, nebo betonováním základových pasů po provedení výkopových rýh a ručním začištění základové spáry. Pokud by došlo k rozbřednutí základové spáry, bylo by nutné provést odtěžení zeminy v tl. cca dalších 150m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základů budou vloženy ocelové chráničky (Sandrik) pro dodatečné kotvení stěnových prefa panelů (rozteč a velikost chrániček bude stanovena dodavatelem prefa konstrukce), dále zemnící prvky dle projektu uzemnění a dále budou základy chráněny proti účinkům bludných proudů. Z hlediska stupně ochranných opatření, které bylo stanoveno na stupeň č. 3 (v ČR nejčastější stupeň ochranných opatření) je upřednostněna primární ochrana tle TP 124, tj. krytí výztuže na vnějším povrchu se stykem se zeminou min. 50 m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šechna pozemní vedení  a potrubí budou osazena před betonáží, poloha veškerých prostupů instalací bude provedena dle jednotlivých projektů profesí, včetně výškového osazení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odkladní betonová deska tl. 150mm bude z betonu </w:t>
      </w:r>
      <w:r>
        <w:rPr>
          <w:rFonts w:cs="Arial" w:ascii="Arial" w:hAnsi="Arial"/>
          <w:b/>
          <w:bCs/>
        </w:rPr>
        <w:t>C 20/25 XC2</w:t>
      </w:r>
      <w:r>
        <w:rPr>
          <w:rFonts w:cs="Arial" w:ascii="Arial" w:hAnsi="Arial"/>
          <w:bCs/>
        </w:rPr>
        <w:t xml:space="preserve"> a bude vyztužena kari sítěmi </w:t>
      </w:r>
      <w:r>
        <w:rPr>
          <w:rFonts w:eastAsia="Symbol" w:cs="Symbol" w:ascii="Symbol" w:hAnsi="Symbol"/>
          <w:bCs/>
        </w:rPr>
        <w:t></w:t>
      </w:r>
      <w:r>
        <w:rPr>
          <w:rFonts w:cs="Arial" w:ascii="Arial" w:hAnsi="Arial"/>
          <w:bCs/>
        </w:rPr>
        <w:t xml:space="preserve"> 8/8 mm, oka 150 x 150mm u obou povrchů. Pod podkladní desku musí být násypy řádně zhutněny na 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 xml:space="preserve"> / E</w:t>
      </w:r>
      <w:r>
        <w:rPr>
          <w:rFonts w:cs="Arial" w:ascii="Arial" w:hAnsi="Arial"/>
          <w:vertAlign w:val="subscript"/>
        </w:rPr>
        <w:t>def,1</w:t>
      </w:r>
      <w:r>
        <w:rPr>
          <w:rFonts w:cs="Arial" w:ascii="Arial" w:hAnsi="Arial"/>
        </w:rPr>
        <w:t xml:space="preserve"> &lt; 2.0 a 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 xml:space="preserve"> &gt; 45 MPa po vrstvách max. 0.25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FA KONSTRUKC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ické posouzení těchto konstrukcí není součástí této dokumentace a bude doloženo dodavatelem tohoto systému v dalším stupni PD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caps/>
          <w:u w:val="single"/>
        </w:rPr>
      </w:pPr>
      <w:r>
        <w:rPr>
          <w:rFonts w:cs="Arial" w:ascii="Arial" w:hAnsi="Arial"/>
          <w:bCs/>
          <w:iCs/>
          <w:caps/>
          <w:u w:val="single"/>
        </w:rPr>
        <w:t>Součástí dodávky prefa konstrukcí budou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caps/>
          <w:u w:val="single"/>
        </w:rPr>
      </w:pPr>
      <w:r>
        <w:rPr>
          <w:rFonts w:cs="Arial" w:ascii="Arial" w:hAnsi="Arial"/>
          <w:b/>
          <w:bCs/>
          <w:i/>
          <w:iCs/>
          <w:cap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ika betonových konstrukcí včetně výrobní dokumentace (technická zpráva, statické posouzení, výkresová část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cká spolupráce na projekci hal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roba sedlových střešních panelů, předpjatých stropních panelů, obvodových sendvičových stěn, sloupů a průvlaků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prava výše uvedených prvků na stavb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áž výše uvedených prvků na stavbě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melení spár stěnových prvků trvale pružným tmelem z vnější i vnitřní stran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PREFA KONSTRUKCE TĚLOCVIČN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Hala tělocvičny je navržena z typizovaného systému Bashallen firmy Dywidag Prefa. Tento konstrukční systém je již asi 20 let používán ve Švédsku. V Čechách bylo od roku 1996 provedeno cca 9 realizac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nosné sendvičové panely  tl. 355mm s integrovaným nosným sloupkem a trámem pod nosnými střešními prvky a štítové sendvičové panely. Střešní konstrukce je pak navržena z předem předepjatých sedlových TT prvků výšky 760mm. Spoje mezi jednotlivými konstrukčními prvky jsou provedeny jako svařované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bilita objektu je zajištěna krabicovým fungováním konstrukce, kde vodorovné síly z namáhané stěny jsou přeneseny do základů a do tuhé střešní konstrukce. Tuhá střešní tabule pak funguje jako vysoký nosník a zaručuje roznos do štítových stěn, tím je zajištěna stabilita objekt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vky (stěny a panely STT) jsou vyráběny v modulovém rozměru 2400m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PREFA KONSTRUKCE ZÁZEMÍ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stavbu tělocvičny je použit systém bytového domu se sendvičovými stěnami (150+160+75mm) přes jedno podlaží a zastropení panely SPIROLL (HCE250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ely Spiroll musí být uloženy na podporující konstrukci v celé šířce bez viditelné mezery mezi dílcem a podporující konstrukcí. Uložení panelů Spirilo je navrženo do maltového lože MC30 tl. 10m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 montáži stropních dílců se provede osazení zálivkové výztuže, výztuže ztužujícího věnce po obvodě a výztuž dobetonávky (kari síť 8/8 oka 100/100mm u obou okrajů) v místě ocelové výměny a následně se spáry a věnec zalijí betonem C 16/20 XC1 Dmax=8mm. V místě podélné spáry mezi panelem standardní šířky (1.2m) a panelem podélně řezaným (šířka 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 xml:space="preserve"> 1.2m) může vlivem výrobních tolerancí vzniknout technologická dobetonávka vyžadující před zálivkou provedení bednění spár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y v panelech do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150mm mohou být vyvrtány dodatečně v místě dutiny panel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nely budou dodány s krytkami dutin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CELOVÉ KONSTRUKC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celové konstrukce jsou navrženy z materiálu S 23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  <w:t>Veškeré viditelné ocelové konstrukce vnitřní budou otrýskány natřeny základovou barvou např. S 2000 a 2x vrchním nátěrem např. S 2013 (min. tl. jednoho nátěru 40 mikronů). Barevnost nátěru určí architekt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  <w:t>Veškeré ocelové konstrukce vnější budou žárově zinkovány, dílenské spoje budou svařované a montážní šroubované. Sloupy budou pro zvýšení požární odolnosti vybetonované – viz PBŘ.</w:t>
      </w:r>
    </w:p>
    <w:p>
      <w:pPr>
        <w:pStyle w:val="TextBody"/>
        <w:tabs>
          <w:tab w:val="clear" w:pos="708"/>
          <w:tab w:val="left" w:pos="1134" w:leader="none"/>
        </w:tabs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1134" w:leader="none"/>
        </w:tabs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  <w:t>Veškerý spojovací materiál bude pozinkován. Všechny svary budou nosné, tupé na šířku spojovaného materiálu, koutové min. výšky 4 mm. Spoje budou navrženy na plnou únosnost navrhovaných profilů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AJIŠTĚNÍ STAVEBNÍ JÁM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ako zajištění stavební jámy je navrženo trvalé pažení použití technologie pažení pomocí kotvených mikrozáporových stěn. Je navrženo pažení mikrozáporami HEB 140 po max. vzdálenosti 1.0m s hloubkou zaražení 1.65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ěna bude kotvena pomocí trvalých kotev. Kotvy budou prováděny z pracovních ploši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 mezi mikrozáporami až do roviny hydroizolací bude zapažen vyztuženým stříkaným betonem tl. 100 mm s vyhlazeným povrch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zpečnost práce a další opatření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áce budou prováděny v souladu s ČSN EN 14199 Provádění geotechnických prací - Mikropiloty a ČSN EN 1537 Provádění geotechnických prací - Injektované horninové kot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prací je nutno dodržovat tyto bezpečnostní předpisy a ustanove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133/1985 Sb. o požární ochraně ve znění pozdějších předpisů a vyhlášku MV č.246/2001 Sb. o požární preven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495/2001 Sb., kterým se stanoví rozsah a bližší podmínky poskytování osobních ochranných pracovních prostředků, mycích, čistících a dezinfekčních prostředk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ČSN 65 0201 Hořlavé kapaliny, provozy a sklad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ČSN 05 0601 Bezpečnostní ustanovení pro sváření kov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ČSN 05 0610 Bezpečnostní předpisy pro svařování plamenem a řezání kyslíke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ČSN 05 0630 Bezpečnostní předpisy pro svařování elektrickým oblouke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ČSN 07 8304 Bezpečnostní předpisy k dopravě plynu - provozní pravidl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SN ISO - 12480-1 Jeřáby - bezpečné použí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musí být dodržovány návody k používání vrtných souprav pro piloty a pro pomocná zařízení. Zaměstnanci jsou povinni používat při práci předepsané osobní ochranné pomůcky dle směrnice vypracované na základě NV č.495/2001 Sb. Zaměstnanci musí být před zahájením prací seznámeni s technologickým postupem a příslušnými bezpečnostními předpisy. Je nutno dodržovat vymezení ploch určených pro pojezd stavebních mechanizmů a nebezpečný dosah stroje. Je zakázáno pohybovat se v blízkosti zavěšeného břemene. Staveniště musí být ohraničené a na všech vstupech označené výstražnými tabulkami se zákazem vstupu všem nepovolaným osobám. Při stavebních pracích za snížené viditelnosti musí být zajištěno dostatečné osvětlení. 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firstLine="70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ŠEOBECNĚ</w:t>
      </w:r>
    </w:p>
    <w:p>
      <w:pPr>
        <w:pStyle w:val="TextBody"/>
        <w:ind w:firstLine="70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Veškeré prostupy v konstrukcích, založení zemnicích pásků atd. je nutné provádět v koordinaci a podle projektů jednotlivých profesí. Prostupy do </w:t>
      </w:r>
      <w:r>
        <w:rPr>
          <w:rFonts w:eastAsia="Symbol" w:cs="Symbol" w:ascii="Symbol" w:hAnsi="Symbol"/>
          <w:bCs/>
        </w:rPr>
        <w:t></w:t>
      </w:r>
      <w:r>
        <w:rPr>
          <w:rFonts w:cs="Arial" w:ascii="Arial" w:hAnsi="Arial"/>
          <w:bCs/>
        </w:rPr>
        <w:t xml:space="preserve"> 150/150 mm mohou být vyfrézovány dodatečně. Pokud budou prostupy většího rozměru a nebudou uvedeny v konstrukčních výkresech, musí být informován projektant, který posoudí dopad prostupu na konstrukční řešení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Veškeré detaily a technologické postupy jednotlivých navržených prvků budou prováděny podle technologických podkladů těchto prvků. V případě nejasností doporučuji přizvat projektanta nebo odborného zástupce firmy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31"/>
        <w:tabs>
          <w:tab w:val="left" w:pos="360" w:leader="none"/>
          <w:tab w:val="left" w:pos="720" w:leader="none"/>
          <w:tab w:val="left" w:pos="4962" w:leader="none"/>
        </w:tabs>
        <w:spacing w:lineRule="auto" w:line="480"/>
        <w:rPr/>
      </w:pPr>
      <w:r>
        <w:rPr>
          <w:bCs w:val="false"/>
          <w:sz w:val="20"/>
        </w:rPr>
        <w:tab/>
        <w:tab/>
        <w:t>Veškeré nesrovnalosti je nutné konzultovat s projektantem, případně statikem.</w:t>
      </w:r>
    </w:p>
    <w:p>
      <w:pPr>
        <w:pStyle w:val="Zkladntext31"/>
        <w:tabs>
          <w:tab w:val="left" w:pos="360" w:leader="none"/>
          <w:tab w:val="left" w:pos="720" w:leader="none"/>
          <w:tab w:val="left" w:pos="4962" w:leader="none"/>
        </w:tabs>
        <w:rPr/>
      </w:pPr>
      <w:r>
        <w:rPr>
          <w:sz w:val="20"/>
        </w:rPr>
        <w:tab/>
        <w:tab/>
        <w:t>Zatížení od sněhu pro oblast II - výška sněhu čerstvého 100 cm, ulehlého 50 cm, starého 33 cm, mokrého 20 cm – při vyšších hodnotách je potřeba nadbytečnou vrstvu odstrani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 xml:space="preserve">    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845" w:hanging="1845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vržené výrobky, materiály a hlavní konstrukční prv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1320" w:hanging="600"/>
        <w:rPr/>
      </w:pPr>
      <w:r>
        <w:rPr>
          <w:rFonts w:cs="Arial" w:ascii="Arial" w:hAnsi="Arial"/>
          <w:bCs/>
        </w:rPr>
        <w:t xml:space="preserve">OCEL </w:t>
      </w:r>
      <w:r>
        <w:rPr>
          <w:rFonts w:cs="Arial" w:ascii="Arial" w:hAnsi="Arial"/>
          <w:b/>
        </w:rPr>
        <w:t xml:space="preserve">S 235 </w:t>
      </w:r>
    </w:p>
    <w:p>
      <w:pPr>
        <w:pStyle w:val="Normal"/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320" w:hanging="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ETON </w:t>
      </w:r>
    </w:p>
    <w:p>
      <w:pPr>
        <w:pStyle w:val="Normal"/>
        <w:ind w:left="1320" w:hanging="0"/>
        <w:rPr/>
      </w:pPr>
      <w:r>
        <w:rPr>
          <w:rFonts w:cs="Arial" w:ascii="Arial" w:hAnsi="Arial"/>
          <w:b/>
        </w:rPr>
        <w:t>C 25/30 XC2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XA1</w:t>
      </w:r>
      <w:r>
        <w:rPr>
          <w:rFonts w:cs="Arial" w:ascii="Arial" w:hAnsi="Arial"/>
          <w:bCs/>
        </w:rPr>
        <w:t xml:space="preserve"> – ZÁKLADOVÉ PÁSY</w:t>
      </w:r>
    </w:p>
    <w:p>
      <w:pPr>
        <w:pStyle w:val="Normal"/>
        <w:ind w:left="1320" w:hanging="0"/>
        <w:rPr/>
      </w:pPr>
      <w:r>
        <w:rPr>
          <w:rFonts w:cs="Arial" w:ascii="Arial" w:hAnsi="Arial"/>
          <w:b/>
        </w:rPr>
        <w:t>C 20/25 XC2</w:t>
      </w:r>
      <w:r>
        <w:rPr>
          <w:rFonts w:cs="Arial" w:ascii="Arial" w:hAnsi="Arial"/>
          <w:bCs/>
        </w:rPr>
        <w:t xml:space="preserve"> – PODKLADNÍ BETONOVÁ DESKA</w:t>
      </w:r>
    </w:p>
    <w:p>
      <w:pPr>
        <w:pStyle w:val="Normal"/>
        <w:ind w:left="1320" w:hanging="0"/>
        <w:rPr/>
      </w:pPr>
      <w:r>
        <w:rPr>
          <w:rFonts w:cs="Arial" w:ascii="Arial" w:hAnsi="Arial"/>
          <w:b/>
        </w:rPr>
        <w:t>C 16/20 XC1</w:t>
      </w:r>
      <w:r>
        <w:rPr>
          <w:rFonts w:cs="Arial" w:ascii="Arial" w:hAnsi="Arial"/>
          <w:bCs/>
        </w:rPr>
        <w:t xml:space="preserve"> – BETONOVÁ ZÁLIVKA STROPNÍCH PANELŮ SPIROLL</w:t>
      </w:r>
    </w:p>
    <w:p>
      <w:pPr>
        <w:pStyle w:val="Normal"/>
        <w:ind w:left="1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20" w:right="279" w:hanging="600"/>
        <w:jc w:val="both"/>
        <w:rPr/>
      </w:pPr>
      <w:r>
        <w:rPr>
          <w:rFonts w:cs="Arial" w:ascii="Arial" w:hAnsi="Arial"/>
          <w:bCs/>
        </w:rPr>
        <w:t xml:space="preserve">BETONÁŘSKÁ VÝZTUŽ </w:t>
      </w:r>
      <w:r>
        <w:rPr>
          <w:rFonts w:cs="Arial" w:ascii="Arial" w:hAnsi="Arial"/>
          <w:b/>
        </w:rPr>
        <w:t>B 500B (10 505)</w:t>
      </w:r>
    </w:p>
    <w:p>
      <w:pPr>
        <w:pStyle w:val="Normal"/>
        <w:ind w:left="1320" w:right="279" w:hanging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změry prvků – viz. Výkresová čás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odnoty užitných, klimatických a dalších zatížení uvažovaných při návrhu nosné konstruk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 xml:space="preserve">Při výpočtu byly uvažovány součinitelé zatížení, které slouží k přepočtu zatížení charakteristického na návrhové dle ČSN EN 1990 tab. A.1.2(B)(CZ)-2. Pro stálé zatížení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1.35 a pro nahodilé zatížení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1.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de uvedené hodnoty zatížení jsou charakteristické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álé zatížení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Stropní konstrukce zázemí</w:t>
        <w:tab/>
        <w:tab/>
        <w:t xml:space="preserve"> </w:t>
        <w:tab/>
        <w:tab/>
        <w:t>5.23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nad vstupem</w:t>
        <w:tab/>
        <w:tab/>
        <w:tab/>
        <w:tab/>
        <w:t xml:space="preserve"> </w:t>
        <w:tab/>
        <w:t>5.75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Stěnový panel</w:t>
        <w:tab/>
        <w:tab/>
        <w:tab/>
        <w:tab/>
        <w:tab/>
        <w:tab/>
        <w:t>4.98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Izolační betonová přizdívka</w:t>
        <w:tab/>
        <w:tab/>
        <w:tab/>
        <w:tab/>
        <w:t>5.1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u w:val="single"/>
        </w:rPr>
      </w:pPr>
      <w:bookmarkStart w:id="0" w:name="OLE_LINK1"/>
      <w:bookmarkEnd w:id="0"/>
      <w:r>
        <w:rPr>
          <w:rFonts w:cs="Arial" w:ascii="Arial" w:hAnsi="Arial"/>
          <w:i/>
          <w:iCs/>
          <w:u w:val="single"/>
        </w:rPr>
        <w:t>Nahodilé zatížení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žitné zatížení: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Střechy přístupné pro běžnou údržbu</w:t>
        <w:tab/>
        <w:tab/>
        <w:t>0.75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Kanceláře</w:t>
        <w:tab/>
        <w:tab/>
        <w:tab/>
        <w:tab/>
        <w:tab/>
        <w:tab/>
        <w:t>3.0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Přemístitelné příčky</w:t>
        <w:tab/>
        <w:tab/>
        <w:tab/>
        <w:tab/>
        <w:tab/>
        <w:t>1.2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věsné - technologie</w:t>
        <w:tab/>
        <w:tab/>
        <w:tab/>
        <w:tab/>
        <w:t>0.5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</w:rPr>
      </w:pPr>
      <w:bookmarkStart w:id="1" w:name="OLE_LINK1"/>
      <w:bookmarkEnd w:id="1"/>
      <w:r>
        <w:rPr>
          <w:rFonts w:cs="Arial" w:ascii="Arial" w:hAnsi="Arial"/>
          <w:i/>
          <w:iCs/>
        </w:rPr>
        <w:t xml:space="preserve">Sníh: 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něhová oblasti II, s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>= 1.0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ítr:</w:t>
      </w:r>
    </w:p>
    <w:p>
      <w:pPr>
        <w:pStyle w:val="Normal"/>
        <w:ind w:left="708"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Větrová oblast II =&gt; v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>=25 m/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dběžná zatížení dodaná dodavatelem prefa konstrukce – návrhové hodno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vislé zatížení: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osná stěna </w:t>
        <w:tab/>
        <w:tab/>
        <w:tab/>
        <w:tab/>
        <w:tab/>
        <w:t>cca 150kN/1,20m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Štítová stěna </w:t>
        <w:tab/>
        <w:tab/>
        <w:tab/>
        <w:tab/>
        <w:tab/>
        <w:t>cca 80kN/1,20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odorovná v patě stěny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tížení od větru kolmo na stěnu  </w:t>
        <w:tab/>
        <w:tab/>
        <w:t>cca 9kN/1,20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tížení od větru a imperfekce na stabilizující stěny – ve směru dané stěny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osná stěna </w:t>
        <w:tab/>
        <w:tab/>
        <w:tab/>
        <w:tab/>
        <w:tab/>
        <w:t>cca 4kN/1,20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Štítová stěna </w:t>
        <w:tab/>
        <w:tab/>
        <w:tab/>
        <w:tab/>
        <w:tab/>
        <w:t>cca 11kN/1,20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Seizmicita: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ab/>
        <w:tab/>
        <w:t>Dle mapy seizmických oblastí spadá území dle velikosti referenčního špičkového zrychlení podloží typu A do oblasti a</w:t>
      </w:r>
      <w:r>
        <w:rPr>
          <w:rFonts w:cs="Arial" w:ascii="Arial" w:hAnsi="Arial"/>
          <w:vertAlign w:val="subscript"/>
        </w:rPr>
        <w:t>gr</w:t>
      </w:r>
      <w:r>
        <w:rPr>
          <w:rFonts w:cs="Arial" w:ascii="Arial" w:hAnsi="Arial"/>
        </w:rPr>
        <w:t xml:space="preserve"> = 0.02 g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součinitel významu </w:t>
        <w:tab/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1.2</w:t>
        <w:tab/>
        <w:tab/>
        <w:t>… třída významu III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součinitel podloží</w:t>
        <w:tab/>
        <w:t>S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.8</w:t>
        <w:tab/>
        <w:t>… uvažována nejhorší možná varia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S = a</w:t>
      </w:r>
      <w:r>
        <w:rPr>
          <w:rFonts w:cs="Arial" w:ascii="Arial" w:hAnsi="Arial"/>
          <w:vertAlign w:val="subscript"/>
        </w:rPr>
        <w:t>gr</w:t>
      </w:r>
      <w:r>
        <w:rPr>
          <w:rFonts w:cs="Arial" w:ascii="Arial" w:hAnsi="Arial"/>
        </w:rPr>
        <w:t xml:space="preserve"> *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i * S = 0.02 g * 1.2 * 1.8 = 0.043g </w:t>
      </w:r>
      <w:r>
        <w:rPr>
          <w:rFonts w:cs="Arial" w:ascii="Arial" w:hAnsi="Arial"/>
          <w:lang w:val="en-US"/>
        </w:rPr>
        <w:t>&lt; 0.05g =&gt;</w:t>
      </w:r>
      <w:r>
        <w:rPr>
          <w:rFonts w:cs="Arial" w:ascii="Arial" w:hAnsi="Arial"/>
        </w:rPr>
        <w:t xml:space="preserve"> velmi malá seizmicita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návrhu není třeba uvažovat ustanovení ČSN EN 1998, stačí dodržet podmínky ČSN EN 1996-1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ávrh zvláštních neobvyklých konstrukcí a detailů, technologických postupů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</w:rPr>
        <w:t>Při návrhu nebyly uvažovány žádné zvláštní konstrukce a detai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echnologické podmínky postupu prací, které by mohly ovlivnit stabilitu vlastní konstrukce, případně sousední stav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</w:rPr>
        <w:t>Při realizaci musí být dodržován projekt, všechny platné normy, vyhlášky a všechny předpisy související a technologické postupy dané výrobcem jednotlivých výrobků a materiálů. V průběhu stavby budou provádět speciální pracovní úkony, vyžadující zvláštní proškolení, pouze osoby způsobilé tuto činnost vykoná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262/2006 Sb., zákoník práce (včetně změn 585/2006, 362/2007, 294/2008, 286/2009, 185/2011 a 365/201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258/2000 Sb., o ochraně veřejného zdraví (včetně změn 13/2002, 392/2005, 471/2005, 59/2006, 74/2006, 301/2009, 488/2009 a 151/201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361/2007 Sb., kterým se stanoví podmínky ochrany zdraví při práci (včetně změn 68/2010 a 93/201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591/2006Sb., o bližších minimálních požadavcích na bezpečnost a ochranu zdraví při práci na staveniští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192/2005Sb., kterou se stanoví základní požadavky k zajištění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četně znění v pozdějších předpisech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ásady pro provádění bouracích a podchytovacích prací a zpevňovacích konstrukcí či prostup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Zkladntext31"/>
        <w:tabs>
          <w:tab w:val="clear" w:pos="360"/>
          <w:tab w:val="clear" w:pos="4962"/>
        </w:tabs>
        <w:rPr>
          <w:bCs w:val="false"/>
          <w:sz w:val="20"/>
        </w:rPr>
      </w:pPr>
      <w:r>
        <w:rPr>
          <w:bCs w:val="false"/>
          <w:sz w:val="20"/>
        </w:rPr>
        <w:tab/>
        <w:t>V projektu nejsou uvažovány žádné bourací a podchytovací prác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žadavky na kontrolu zakrývaných konstrukc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Zhotovitel je povinen zapsat před zahájením prací do SD dohodnutý podrobný seznam zakrývaných konstrukcí a prací, které podléhají kontrole objednatele např. podkladní beton, izolace proti vlhkosti, výztuže, střešní konstrukce, at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eznam použitých podkladů, ČSN, technických předpisů, odborné literatury, softwa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ČSN EN 1990</w:t>
        <w:tab/>
        <w:t>Eurokód: Zásady navrhování konstrukcí</w:t>
      </w:r>
    </w:p>
    <w:p>
      <w:pPr>
        <w:pStyle w:val="Normal"/>
        <w:tabs>
          <w:tab w:val="clear" w:pos="708"/>
          <w:tab w:val="left" w:pos="2880" w:leader="none"/>
        </w:tabs>
        <w:ind w:left="2880" w:hanging="2171"/>
        <w:rPr>
          <w:rFonts w:ascii="Arial" w:hAnsi="Arial" w:cs="Arial"/>
        </w:rPr>
      </w:pPr>
      <w:r>
        <w:rPr>
          <w:rFonts w:cs="Arial" w:ascii="Arial" w:hAnsi="Arial"/>
        </w:rPr>
        <w:t xml:space="preserve">ČSN EN 1991-1-1 </w:t>
        <w:tab/>
        <w:t>Eurokód 1: Zatížení konstrukcí – Část 1-1: Obecná zatížení – Objemové tíhy, vlastní tíha a užitná zatížení podzemních staveb</w:t>
      </w:r>
    </w:p>
    <w:p>
      <w:pPr>
        <w:pStyle w:val="Normal"/>
        <w:tabs>
          <w:tab w:val="clear" w:pos="708"/>
          <w:tab w:val="left" w:pos="2880" w:leader="none"/>
        </w:tabs>
        <w:ind w:left="2880" w:hanging="2171"/>
        <w:rPr/>
      </w:pPr>
      <w:r>
        <w:rPr>
          <w:rFonts w:cs="Arial" w:ascii="Arial" w:hAnsi="Arial"/>
        </w:rPr>
        <w:t xml:space="preserve">ČSN EN 1991-1-3 </w:t>
        <w:tab/>
        <w:t>Eurokód 1: Zatížení konstrukcí – Část 1-3: Obecná zatížení – Zatížení sněhem</w:t>
      </w:r>
    </w:p>
    <w:p>
      <w:pPr>
        <w:pStyle w:val="Normal"/>
        <w:tabs>
          <w:tab w:val="clear" w:pos="708"/>
          <w:tab w:val="left" w:pos="2880" w:leader="none"/>
        </w:tabs>
        <w:ind w:left="2880" w:hanging="2171"/>
        <w:rPr/>
      </w:pPr>
      <w:r>
        <w:rPr>
          <w:rFonts w:cs="Arial" w:ascii="Arial" w:hAnsi="Arial"/>
        </w:rPr>
        <w:t xml:space="preserve">ČSN EN 1991-1-4 </w:t>
        <w:tab/>
        <w:t>Eurokód 1: Zatížení konstrukcí – Část 1-4: Obecná zatížení – Zatížení větrem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>ČSN EN 1992-1-1</w:t>
        <w:tab/>
        <w:t>Eurokód 2: Navrhování betonových konstrukcí – Část 1-1: Obecná pravidla a pravidla pro pozemní stavby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>ČSN EN 1993-1-1</w:t>
        <w:tab/>
        <w:t>Eurokód 3: Navrhování ocelových konstrukcí – Část 1-1: Obecná pravidla a pravidla pro pozemní stavby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>ČSN EN 1995-1-1</w:t>
        <w:tab/>
        <w:t>Eurokód 5: Navrhování dřevěných konstrukcí – Část 1-1: Obecná pravidla – Společná pravidla a pravidla pro pozemní stavby</w:t>
      </w:r>
    </w:p>
    <w:p>
      <w:pPr>
        <w:pStyle w:val="Normal"/>
        <w:ind w:left="2880" w:hanging="2171"/>
        <w:rPr>
          <w:rFonts w:ascii="Arial" w:hAnsi="Arial" w:cs="Arial"/>
        </w:rPr>
      </w:pPr>
      <w:r>
        <w:rPr>
          <w:rFonts w:cs="Arial" w:ascii="Arial" w:hAnsi="Arial"/>
        </w:rPr>
        <w:t>ČSN EN 1997-1</w:t>
        <w:tab/>
        <w:t>Eurokód 7: Navrhování geotechnických konstrukcí – Část 1: Obecná pravidla</w:t>
      </w:r>
    </w:p>
    <w:p>
      <w:pPr>
        <w:pStyle w:val="Normal"/>
        <w:ind w:left="2977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ternet:</w:t>
        <w:tab/>
      </w:r>
      <w:hyperlink r:id="rId2">
        <w:r>
          <w:rPr>
            <w:rStyle w:val="InternetLink"/>
            <w:rFonts w:cs="Arial" w:ascii="Arial" w:hAnsi="Arial"/>
            <w:color w:val="000000"/>
          </w:rPr>
          <w:t>www.ferona.cz</w:t>
        </w:r>
      </w:hyperlink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ři provádění je nutno postupovat v souladu s platnými a doporučenými ČSN a EN pro provádění nosných konstrukcí včetně bezpečnostních předpisů k tomuto vztahujících s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 základních platných a doporučených norem a předpisů pro provádění stavebních konstrukcí, včetně technologický předpisů výrobců stavebních prvků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60" w:leader="none"/>
        </w:tabs>
        <w:ind w:left="3360" w:hanging="2651"/>
        <w:rPr>
          <w:rFonts w:ascii="Arial" w:hAnsi="Arial" w:cs="Arial"/>
        </w:rPr>
      </w:pPr>
      <w:r>
        <w:rPr>
          <w:rFonts w:cs="Arial" w:ascii="Arial" w:hAnsi="Arial"/>
        </w:rPr>
        <w:t>ČSN 73 0202</w:t>
        <w:tab/>
        <w:t>Geometrická přesnost ve výstavbě. Základní ustanovení.</w:t>
      </w:r>
    </w:p>
    <w:p>
      <w:pPr>
        <w:pStyle w:val="Normal"/>
        <w:tabs>
          <w:tab w:val="clear" w:pos="708"/>
          <w:tab w:val="left" w:pos="3360" w:leader="none"/>
        </w:tabs>
        <w:ind w:left="3360" w:hanging="2651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ČSN 73 0210-1</w:t>
        <w:tab/>
        <w:t>Geometrická přesnost ve výstavbě. Podmínky provádění. Část 1: Přesnost osazení</w:t>
      </w:r>
    </w:p>
    <w:p>
      <w:pPr>
        <w:pStyle w:val="Normal"/>
        <w:tabs>
          <w:tab w:val="clear" w:pos="708"/>
          <w:tab w:val="left" w:pos="3360" w:leader="none"/>
        </w:tabs>
        <w:ind w:left="3360" w:hanging="2651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 xml:space="preserve">ČSN EN 13670   </w:t>
        <w:tab/>
      </w:r>
      <w:r>
        <w:rPr>
          <w:rStyle w:val="StrongEmphasis"/>
          <w:rFonts w:cs="Arial" w:ascii="Arial" w:hAnsi="Arial"/>
          <w:b w:val="false"/>
          <w:bCs w:val="false"/>
        </w:rPr>
        <w:t>Provádění betonových konstrukcí</w:t>
      </w:r>
    </w:p>
    <w:p>
      <w:pPr>
        <w:pStyle w:val="Normal"/>
        <w:tabs>
          <w:tab w:val="clear" w:pos="708"/>
          <w:tab w:val="left" w:pos="3360" w:leader="none"/>
        </w:tabs>
        <w:ind w:left="3360" w:hanging="2651"/>
        <w:rPr/>
      </w:pPr>
      <w:r>
        <w:rPr>
          <w:rFonts w:cs="Arial" w:ascii="Arial" w:hAnsi="Arial"/>
        </w:rPr>
        <w:t>ČSN 73 2601</w:t>
        <w:tab/>
        <w:t>Provádění ocelových konstrukcí</w:t>
      </w:r>
    </w:p>
    <w:p>
      <w:pPr>
        <w:pStyle w:val="Normal"/>
        <w:tabs>
          <w:tab w:val="clear" w:pos="708"/>
          <w:tab w:val="left" w:pos="3360" w:leader="none"/>
        </w:tabs>
        <w:ind w:left="3360" w:hanging="2651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ČSN EN 1090-2</w:t>
        <w:tab/>
        <w:t>Provádění ocelových a hliníkových konstrukcí – Část 2: Technické požadavky na ocelové konstrukce</w:t>
      </w:r>
    </w:p>
    <w:p>
      <w:pPr>
        <w:pStyle w:val="Normal"/>
        <w:tabs>
          <w:tab w:val="clear" w:pos="708"/>
          <w:tab w:val="left" w:pos="3360" w:leader="none"/>
        </w:tabs>
        <w:ind w:left="3360" w:hanging="2651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ČSN 73 2810</w:t>
        <w:tab/>
        <w:t>Dřevěné stavební konstrukce -  provádění</w:t>
      </w:r>
    </w:p>
    <w:p>
      <w:pPr>
        <w:pStyle w:val="Normal"/>
        <w:ind w:left="72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chnologické předpisy a postup prací systému Schock-Isokorb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pecifické požadavky na rozsah a obsah dokumentace pro provádění stavby, případně dokumentace zajišťované jejím zhotovitele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</w:rPr>
        <w:t>Při návrhu nebyly uvažovány žádné specifické požadavky. Dodavatel zpracuje dílenskou dokumentaci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Font5"/>
        <w:spacing w:before="0" w:after="0"/>
        <w:rPr>
          <w:rFonts w:eastAsia="Times New Roman"/>
        </w:rPr>
      </w:pPr>
      <w:r>
        <w:rPr>
          <w:rFonts w:eastAsia="Arial"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</w:rPr>
        <w:t>V Praze dne 02.2018</w:t>
        <w:tab/>
        <w:tab/>
        <w:tab/>
        <w:tab/>
        <w:tab/>
        <w:tab/>
        <w:tab/>
        <w:tab/>
        <w:t>Ing. Milan Drahoš</w:t>
      </w:r>
    </w:p>
    <w:sectPr>
      <w:footerReference w:type="default" r:id="rId3"/>
      <w:type w:val="nextPage"/>
      <w:pgSz w:w="11906" w:h="16838"/>
      <w:pgMar w:left="1701" w:right="1134" w:gutter="0" w:header="0" w:top="1418" w:footer="8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strangelo Edessa">
    <w:charset w:val="01"/>
    <w:family w:val="roman"/>
    <w:pitch w:val="variable"/>
  </w:font>
  <w:font w:name="Franklin Gothic Boo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D.1.2. Technická zpráva</w:t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45"/>
        </w:tabs>
        <w:ind w:left="1845" w:hanging="570"/>
      </w:pPr>
      <w:rPr/>
    </w:lvl>
    <w:lvl w:ilvl="1">
      <w:start w:val="0"/>
      <w:numFmt w:val="bullet"/>
      <w:lvlText w:val="-"/>
      <w:lvlJc w:val="left"/>
      <w:pPr>
        <w:tabs>
          <w:tab w:val="num" w:pos="2355"/>
        </w:tabs>
        <w:ind w:left="2355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3075"/>
        </w:tabs>
        <w:ind w:left="3075" w:hanging="180"/>
      </w:pPr>
    </w:lvl>
    <w:lvl w:ilvl="3">
      <w:start w:val="1"/>
      <w:numFmt w:val="decimal"/>
      <w:lvlText w:val="%4."/>
      <w:lvlJc w:val="left"/>
      <w:pPr>
        <w:tabs>
          <w:tab w:val="num" w:pos="3795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4515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5235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5955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6675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7395"/>
        </w:tabs>
        <w:ind w:left="739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20"/>
      </w:pPr>
      <w:rPr/>
    </w:lvl>
    <w:lvl w:ilvl="1">
      <w:start w:val="10"/>
      <w:numFmt w:val="upperLetter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45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993" w:leader="none"/>
        <w:tab w:val="left" w:pos="1843" w:leader="none"/>
        <w:tab w:val="left" w:pos="4962" w:leader="none"/>
        <w:tab w:val="left" w:pos="6379" w:leader="none"/>
      </w:tabs>
      <w:ind w:left="987" w:right="143" w:hanging="4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120" w:after="0"/>
      <w:jc w:val="both"/>
      <w:outlineLvl w:val="1"/>
    </w:pPr>
    <w:rPr>
      <w:rFonts w:ascii="Arial" w:hAnsi="Arial" w:cs="Arial"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120" w:after="0"/>
      <w:ind w:firstLine="709"/>
      <w:jc w:val="both"/>
      <w:outlineLvl w:val="6"/>
    </w:pPr>
    <w:rPr>
      <w:b/>
      <w:u w:val="single"/>
      <w:lang w:val="de-DE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  <w:tab w:val="left" w:pos="1190" w:leader="none"/>
      </w:tabs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962" w:leader="none"/>
      </w:tabs>
      <w:ind w:firstLine="708"/>
      <w:outlineLvl w:val="8"/>
    </w:pPr>
    <w:rPr>
      <w:rFonts w:ascii="Arial" w:hAnsi="Arial" w:cs="Arial"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1843" w:leader="none"/>
        <w:tab w:val="left" w:pos="4962" w:leader="none"/>
        <w:tab w:val="left" w:pos="6946" w:leader="none"/>
      </w:tabs>
      <w:ind w:left="426" w:firstLine="283"/>
      <w:jc w:val="both"/>
    </w:pPr>
    <w:rPr>
      <w:rFonts w:ascii="Arial" w:hAnsi="Arial" w:cs="Arial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NormlnIMP1">
    <w:name w:val="Normální_IMP1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Styl4">
    <w:name w:val="Styl4"/>
    <w:basedOn w:val="Normal"/>
    <w:qFormat/>
    <w:pPr>
      <w:widowControl w:val="false"/>
      <w:suppressAutoHyphens w:val="true"/>
      <w:spacing w:before="240" w:after="60"/>
      <w:ind w:firstLine="709"/>
    </w:pPr>
    <w:rPr>
      <w:b/>
      <w:sz w:val="24"/>
      <w:u w:val="single"/>
      <w:lang w:val="de-DE" w:eastAsia="en-US"/>
    </w:rPr>
  </w:style>
  <w:style w:type="paragraph" w:styleId="Normln1">
    <w:name w:val="Normální~~~~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Zkladntext">
    <w:name w:val="základní text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pacing w:lineRule="exact" w:line="240" w:before="0" w:after="60"/>
      <w:ind w:firstLine="567"/>
      <w:jc w:val="both"/>
    </w:pPr>
    <w:rPr>
      <w:rFonts w:ascii="Estrangelo Edessa" w:hAnsi="Estrangelo Edessa" w:cs="Tahoma"/>
      <w:sz w:val="18"/>
    </w:rPr>
  </w:style>
  <w:style w:type="paragraph" w:styleId="NormlnIMP">
    <w:name w:val="Normální_IMP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1">
    <w:name w:val="Základní text~"/>
    <w:basedOn w:val="Normal"/>
    <w:qFormat/>
    <w:pPr>
      <w:widowControl w:val="false"/>
      <w:suppressAutoHyphens w:val="true"/>
      <w:spacing w:lineRule="auto" w:line="288"/>
      <w:jc w:val="both"/>
    </w:pPr>
    <w:rPr>
      <w:sz w:val="24"/>
    </w:rPr>
  </w:style>
  <w:style w:type="paragraph" w:styleId="Oddl">
    <w:name w:val="Oddí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01">
    <w:name w:val="Normal 01"/>
    <w:basedOn w:val="Normal"/>
    <w:qFormat/>
    <w:pPr>
      <w:widowControl w:val="false"/>
    </w:pPr>
    <w:rPr>
      <w:rFonts w:ascii="Arial" w:hAnsi="Arial" w:cs="Arial"/>
      <w:sz w:val="17"/>
    </w:rPr>
  </w:style>
  <w:style w:type="paragraph" w:styleId="Zkladntext3">
    <w:name w:val="Základní text~~~~~~~"/>
    <w:basedOn w:val="Normal"/>
    <w:qFormat/>
    <w:pPr>
      <w:widowControl w:val="false"/>
      <w:suppressAutoHyphens w:val="true"/>
      <w:spacing w:before="0" w:after="120"/>
    </w:pPr>
    <w:rPr>
      <w:sz w:val="24"/>
    </w:rPr>
  </w:style>
  <w:style w:type="paragraph" w:styleId="Zkladntext4">
    <w:name w:val="Základní text~~~~~~~~"/>
    <w:basedOn w:val="Normal"/>
    <w:qFormat/>
    <w:pPr>
      <w:widowControl w:val="false"/>
      <w:suppressAutoHyphens w:val="true"/>
    </w:pPr>
    <w:rPr>
      <w:sz w:val="24"/>
    </w:rPr>
  </w:style>
  <w:style w:type="paragraph" w:styleId="Zkladntextodsazen2">
    <w:name w:val="Základní text odsazený 2"/>
    <w:basedOn w:val="Normal"/>
    <w:qFormat/>
    <w:pPr>
      <w:ind w:right="-1" w:firstLine="284"/>
      <w:jc w:val="both"/>
    </w:pPr>
    <w:rPr>
      <w:rFonts w:ascii="Franklin Gothic Book" w:hAnsi="Franklin Gothic Book" w:cs="Franklin Gothic Book"/>
      <w:sz w:val="24"/>
    </w:rPr>
  </w:style>
  <w:style w:type="paragraph" w:styleId="Zkladntextodsazen">
    <w:name w:val="Základní text odsazený~"/>
    <w:basedOn w:val="Normal"/>
    <w:qFormat/>
    <w:pPr>
      <w:widowControl w:val="false"/>
      <w:suppressAutoHyphens w:val="true"/>
      <w:ind w:firstLine="709"/>
      <w:jc w:val="both"/>
    </w:pPr>
    <w:rPr>
      <w:lang w:val="de-DE"/>
    </w:rPr>
  </w:style>
  <w:style w:type="paragraph" w:styleId="Nadpis">
    <w:name w:val="Nadpis"/>
    <w:basedOn w:val="TextBody"/>
    <w:next w:val="Normal"/>
    <w:qFormat/>
    <w:pPr>
      <w:widowControl w:val="false"/>
      <w:suppressAutoHyphens w:val="true"/>
      <w:spacing w:lineRule="auto" w:line="288" w:before="360" w:after="180"/>
    </w:pPr>
    <w:rPr>
      <w:sz w:val="40"/>
    </w:rPr>
  </w:style>
  <w:style w:type="paragraph" w:styleId="Seznamoslovan">
    <w:name w:val="Seznam očíslovaný"/>
    <w:basedOn w:val="TextBody"/>
    <w:qFormat/>
    <w:pPr>
      <w:widowControl w:val="false"/>
      <w:suppressAutoHyphens w:val="true"/>
      <w:spacing w:lineRule="auto" w:line="216"/>
      <w:ind w:left="480" w:hanging="48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2"/>
      <w:szCs w:val="22"/>
      <w:u w:val="single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ymbol" w:hAnsi="Symbol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>
      <w:rFonts w:ascii="Arial" w:hAnsi="Arial" w:cs="Arial"/>
      <w:sz w:val="22"/>
    </w:rPr>
  </w:style>
  <w:style w:type="paragraph" w:styleId="Zkladntext31">
    <w:name w:val="Základní text 3"/>
    <w:basedOn w:val="Normal"/>
    <w:qFormat/>
    <w:pPr>
      <w:tabs>
        <w:tab w:val="clear" w:pos="708"/>
        <w:tab w:val="left" w:pos="360" w:leader="none"/>
        <w:tab w:val="left" w:pos="4962" w:leader="none"/>
      </w:tabs>
      <w:jc w:val="both"/>
    </w:pPr>
    <w:rPr>
      <w:rFonts w:ascii="Arial" w:hAnsi="Arial" w:cs="Arial"/>
      <w:bCs/>
      <w:sz w:val="22"/>
    </w:rPr>
  </w:style>
  <w:style w:type="paragraph" w:styleId="Text">
    <w:name w:val="text"/>
    <w:basedOn w:val="TextBody"/>
    <w:qFormat/>
    <w:pPr>
      <w:spacing w:before="120" w:after="0"/>
      <w:jc w:val="both"/>
    </w:pPr>
    <w:rPr>
      <w:color w:val="000000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on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24:00Z</dcterms:created>
  <dc:creator>Doležal</dc:creator>
  <dc:description/>
  <cp:keywords/>
  <dc:language>en-US</dc:language>
  <cp:lastModifiedBy>Vlastimil Štěpán</cp:lastModifiedBy>
  <cp:lastPrinted>2018-07-24T09:52:00Z</cp:lastPrinted>
  <dcterms:modified xsi:type="dcterms:W3CDTF">2018-07-24T07:52:00Z</dcterms:modified>
  <cp:revision>133</cp:revision>
  <dc:subject/>
  <dc:title>OBYTNÝ BLOK </dc:title>
</cp:coreProperties>
</file>